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PREDMET: Odgovor  na vijećničko pitanje broj 7/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7. redovnoj sjednici Općinskog vijeća Vogošća, održanoj dana 29.05.2025. godine, vijećnik Omerović Denis  (u ime Kluba vijećnika SDP)  postavio je sli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7/15.    </w:t>
      </w:r>
      <w:r>
        <w:rPr>
          <w:rFonts w:cs="Arial" w:ascii="Arial" w:hAnsi="Arial"/>
          <w:sz w:val="22"/>
          <w:szCs w:val="22"/>
        </w:rPr>
        <w:t xml:space="preserve">S obzirom da je odgovor na pitanje postavljeno na 3. redovnoj sjednici Općinskog vijeća izostao, upućujem isto pitanje, a to je da li je JU „ Kulturno – sportski centar“ Vogošća preuzela na sebe upravljanje fudbalskim stadionom „Hakija Mršo“ , te da li drugi nogometni i malonogometni klubovi, pored FK Unis, a koji dolaze sa područja općine mogu da koriste isti.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U prilogu je odgovor JU „Kulturno – sportski centar“ Vogošća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en-GB" w:eastAsia="en-GB"/>
        </w:rPr>
      </w:pPr>
      <w:r>
        <w:rPr>
          <w:rFonts w:cs="Arial" w:ascii="Arial" w:hAnsi="Arial"/>
          <w:b/>
          <w:bCs/>
          <w:iCs/>
          <w:sz w:val="22"/>
          <w:szCs w:val="22"/>
          <w:lang w:val="en-GB"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TextBody"/>
        <w:spacing w:before="0" w:after="120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02:00Z</dcterms:created>
  <dc:creator>adilaz</dc:creator>
  <dc:description/>
  <cp:keywords/>
  <dc:language>en-US</dc:language>
  <cp:lastModifiedBy>Jasmina Fazlić</cp:lastModifiedBy>
  <cp:lastPrinted>2025-09-17T08:05:00Z</cp:lastPrinted>
  <dcterms:modified xsi:type="dcterms:W3CDTF">2025-09-17T06:05:00Z</dcterms:modified>
  <cp:revision>3</cp:revision>
  <dc:subject/>
  <dc:title>Bosna i Hercegovina</dc:title>
</cp:coreProperties>
</file>